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8 Марта, 33/8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В. М. Балахничева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8 Марта, 33/81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  <w:tab w:val="left" w:pos="779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40630:221, </w:t>
      </w:r>
      <w:r>
        <w:rPr>
          <w:rFonts w:cs="Times New Roman" w:ascii="Times New Roman" w:hAnsi="Times New Roman"/>
          <w:sz w:val="26"/>
          <w:szCs w:val="26"/>
        </w:rPr>
        <w:t xml:space="preserve">площадью 0, 0910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м по адресу: Российская Федерация, Костромская область, город Кострома, улица 8 Марта, 33/81, установив минимальные отступы от северо-западной границы земельного участка 1,2 м от точки А до точки Б, от юго-восточной границы земельного участка 1,5 м от точки В до точки Г, 2,0 м от точки Д до точки Е, в </w:t>
      </w:r>
      <w:r>
        <w:rPr>
          <w:rFonts w:cs="Times New Roman" w:ascii="Times New Roman" w:hAnsi="Times New Roman"/>
          <w:sz w:val="26"/>
          <w:szCs w:val="26"/>
        </w:rPr>
        <w:t>целях реконструкции малоэтажного многоквартирного жилого дома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Межевая Ирина Николаевна</cp:lastModifiedBy>
  <cp:lastPrinted>2018-04-12T14:42:00Z</cp:lastPrinted>
  <dcterms:modified xsi:type="dcterms:W3CDTF">2018-04-12T11:42:00Z</dcterms:modified>
  <cp:revision>478</cp:revision>
  <dc:subject/>
  <dc:title> </dc:title>
</cp:coreProperties>
</file>